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for q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is a utility that's able to (almost) automatically inser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belle's functions qed, qed_goal, qed_goalw and bind_thm into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does this by looking for certain patterns and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o that the theorems are added to Isabelle's theore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including it into the distribution is to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existing the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was written in C++ and compiled using g++ 2.5.8. Executing "make q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e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file&gt; is the ML file you want to convert and &lt;outfile&gt;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utput should be sent. If you want to conver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ML files and keep the original files as &lt;name&gt;.ba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cript 'runq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ts execution qed will output the names of all theorems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qed knows nothing about ML's syntax it has to rely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how typical definitions of theorems look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were made based on the files contain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it's possible that they do not fit for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vert. So if qed does not do what you expect it to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val mono_Int = resul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qed "mono_In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ind of line is recognized if it contains "val ", "="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sult();" and if the distance between "=" and "result()"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val XHlemma2 = result() RS 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bind_thm("XHlemma2", result() RS 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rst case cannot be applied because the "=" and "result()"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apart or "result()" is not followed by a ";"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val sym = prove_goal HOL.thy "s=t ==&gt; t=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qed_goal "sym" HOL.thy "s=t ==&gt; t=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containing the word "prove_goal" or "prove_goalw" and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 " and "=" with a distance between "prove_goal" and "=" o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 characters are matched by this case. Note that the M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 in the next line but is not chang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val ssubst = standard (sym RS sub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bind_thm ("ssubst", (sym RS subs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in which the word "standard" and the strings "val " and "=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(with the usual distance limitation) and which ends with ";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for the standard theories these rules only matc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lines. It is possible though that not all places f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 database functions are found. Also qed ha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ML commands such as "local ... in ... end" or "let ..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nd". Processing files where theorems are defined ins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eads to syntax errors during compilation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ke e.g. "end expected but bind_thm was found". One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changing the affected lines to "val _ = bind_thm ..."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r by manually editing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qed does not do what you want it to do you c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 (qed.cc) yourself which should be fairly easy.  If q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ndle a case that you regard as a 'typical' way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(i.e. one that occurs very often in your files) send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g some examples to clasohm@informatik.tu-muenchen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