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modmap -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map:  up to 2 keys per modifier, (keycodes in parenthe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   Shift_L (0x32),  Shift_R (0x3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  Caps_Lock (0x5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   Control_L (0x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1        Meta_L (0x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2        Super_L (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3        Mode_switch (0x6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4        Hyper_R (0x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5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map -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KeySyms per KeyCode; KeyCodes range from 8 to 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ode</w:t>
        <w:tab/>
        <w:t>Keysym (Keysym)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 </w:t>
        <w:tab/>
        <w:t xml:space="preserve">Value   (Name) 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    </w:t>
        <w:tab/>
        <w:t>0xff1b (Escap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   </w:t>
        <w:tab/>
        <w:t>0x0031 (1)</w:t>
        <w:tab/>
        <w:t>0x0021 (exclam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    </w:t>
        <w:tab/>
        <w:t>0x0032 (2)</w:t>
        <w:tab/>
        <w:t>0x0022 (quotedbl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    </w:t>
        <w:tab/>
        <w:t>0x0033 (3)</w:t>
        <w:tab/>
        <w:t>0x0023 (numbersign)</w:t>
        <w:tab/>
        <w:t>0xff1b (Escap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    </w:t>
        <w:tab/>
        <w:t>0x0034 (4)</w:t>
        <w:tab/>
        <w:t>0x0024 (dollar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    </w:t>
        <w:tab/>
        <w:t>0x0035 (5)</w:t>
        <w:tab/>
        <w:t>0x0025 (percen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    </w:t>
        <w:tab/>
        <w:t>0x0036 (6)</w:t>
        <w:tab/>
        <w:t>0x0026 (ampersand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    </w:t>
        <w:tab/>
        <w:t>0x0037 (7)</w:t>
        <w:tab/>
        <w:t>0x002f (slash)</w:t>
        <w:tab/>
        <w:t>0x007b (bracelef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    </w:t>
        <w:tab/>
        <w:t>0x0038 (8)</w:t>
        <w:tab/>
        <w:t>0x0028 (parenleft)</w:t>
        <w:tab/>
        <w:t>0x005b (bracketlef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    </w:t>
        <w:tab/>
        <w:t>0x0039 (9)</w:t>
        <w:tab/>
        <w:t>0x0029 (parenright)</w:t>
        <w:tab/>
        <w:t>0x005d (bracketrigh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    </w:t>
        <w:tab/>
        <w:t>0x0030 (0)</w:t>
        <w:tab/>
        <w:t>0x003d (equal)</w:t>
        <w:tab/>
        <w:t>0x007d (bracerigh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    </w:t>
        <w:tab/>
        <w:t>0x005c (backslash)</w:t>
        <w:tab/>
        <w:t>0x003f (question)</w:t>
        <w:tab/>
        <w:t>0x00df (ssharp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1    </w:t>
        <w:tab/>
        <w:t>0x0027 (apostrophe)</w:t>
        <w:tab/>
        <w:t>0x0060 (grav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2    </w:t>
        <w:tab/>
        <w:t>0xffff (Delet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3    </w:t>
        <w:tab/>
        <w:t>0xff09 (Tab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4    </w:t>
        <w:tab/>
        <w:t>0x0071 (q)</w:t>
        <w:tab/>
        <w:t>0x0051 (Q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    </w:t>
        <w:tab/>
        <w:t>0x0077 (w)</w:t>
        <w:tab/>
        <w:t>0x0057 (W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    </w:t>
        <w:tab/>
        <w:t>0x0065 (e)</w:t>
        <w:tab/>
        <w:t>0x0045 (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    </w:t>
        <w:tab/>
        <w:t>0x0072 (r)</w:t>
        <w:tab/>
        <w:t>0x0052 (R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8    </w:t>
        <w:tab/>
        <w:t>0x0074 (t)</w:t>
        <w:tab/>
        <w:t>0x0054 (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9    </w:t>
        <w:tab/>
        <w:t>0x007a (z)</w:t>
        <w:tab/>
        <w:t>0x005a (Z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0    </w:t>
        <w:tab/>
        <w:t>0x0075 (u)</w:t>
        <w:tab/>
        <w:t>0x0055 (U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1    </w:t>
        <w:tab/>
        <w:t>0x0069 (i)</w:t>
        <w:tab/>
        <w:t>0x0049 (I)</w:t>
        <w:tab/>
        <w:t>0xff09 (Tab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2    </w:t>
        <w:tab/>
        <w:t>0x006f (o)</w:t>
        <w:tab/>
        <w:t>0x004f (O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3    </w:t>
        <w:tab/>
        <w:t>0x0070 (p)</w:t>
        <w:tab/>
        <w:t>0x0050 (P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4    </w:t>
        <w:tab/>
        <w:t>0x007c (bar)</w:t>
        <w:tab/>
        <w:t>0x0040 (a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5    </w:t>
        <w:tab/>
        <w:t>0x002b (plus)</w:t>
        <w:tab/>
        <w:t>0x002a (asterisk)</w:t>
        <w:tab/>
        <w:t>0x007e (asciitild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6    </w:t>
        <w:tab/>
        <w:t>0xff0d (Return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7    </w:t>
        <w:tab/>
        <w:t>0xffe7 (Meta_L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8    </w:t>
        <w:tab/>
        <w:t>0x0061 (a)</w:t>
        <w:tab/>
        <w:t>0x0041 (A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9    </w:t>
        <w:tab/>
        <w:t>0x0073 (s)</w:t>
        <w:tab/>
        <w:t>0x0053 (S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0    </w:t>
        <w:tab/>
        <w:t>0x0064 (d)</w:t>
        <w:tab/>
        <w:t>0x0044 (D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1    </w:t>
        <w:tab/>
        <w:t>0x0066 (f)</w:t>
        <w:tab/>
        <w:t>0x0046 (F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2    </w:t>
        <w:tab/>
        <w:t>0x0067 (g)</w:t>
        <w:tab/>
        <w:t>0x0047 (G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3    </w:t>
        <w:tab/>
        <w:t>0x0068 (h)</w:t>
        <w:tab/>
        <w:t>0x0048 (H)</w:t>
        <w:tab/>
        <w:t>0xff08 (BackSpac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4    </w:t>
        <w:tab/>
        <w:t>0x006a (j)</w:t>
        <w:tab/>
        <w:t>0x004a (J)</w:t>
        <w:tab/>
        <w:t>0xff0a (Linefeed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5    </w:t>
        <w:tab/>
        <w:t>0x006b (k)</w:t>
        <w:tab/>
        <w:t>0x004b (K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6    </w:t>
        <w:tab/>
        <w:t>0x006c (l)</w:t>
        <w:tab/>
        <w:t>0x004c (L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7    </w:t>
        <w:tab/>
        <w:t>0x005b (bracketleft)</w:t>
        <w:tab/>
        <w:t>0x007b (bracelef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8    </w:t>
        <w:tab/>
        <w:t>0x005d (bracketright)</w:t>
        <w:tab/>
        <w:t>0x007d (bracerigh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9    </w:t>
        <w:tab/>
        <w:t>0x005e (asciicircum)</w:t>
        <w:tab/>
        <w:t>0x007e (asciitild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0    </w:t>
        <w:tab/>
        <w:t>0xffe1 (Shift_L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1    </w:t>
        <w:tab/>
        <w:t>0x0023 (numbersign)</w:t>
        <w:tab/>
        <w:t>0x0027 (apostroph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2    </w:t>
        <w:tab/>
        <w:t>0x0079 (y)</w:t>
        <w:tab/>
        <w:t>0x0059 (Y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3    </w:t>
        <w:tab/>
        <w:t>0x0078 (x)</w:t>
        <w:tab/>
        <w:t>0x0058 (X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4    </w:t>
        <w:tab/>
        <w:t>0x0063 (c)</w:t>
        <w:tab/>
        <w:t>0x0043 (C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5    </w:t>
        <w:tab/>
        <w:t>0x0076 (v)</w:t>
        <w:tab/>
        <w:t>0x0056 (V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6    </w:t>
        <w:tab/>
        <w:t>0x0062 (b)</w:t>
        <w:tab/>
        <w:t>0x0042 (B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7    </w:t>
        <w:tab/>
        <w:t>0x006e (n)</w:t>
        <w:tab/>
        <w:t>0x004e (N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8    </w:t>
        <w:tab/>
        <w:t>0x006d (m)</w:t>
        <w:tab/>
        <w:t>0x004d (M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9    </w:t>
        <w:tab/>
        <w:t>0x002c (comma)</w:t>
        <w:tab/>
        <w:t>0x003b (semicolon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0    </w:t>
        <w:tab/>
        <w:t>0x002e (period)</w:t>
        <w:tab/>
        <w:t>0x003a (colon)</w:t>
        <w:tab/>
        <w:t>0xff20 (Multi_key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1    </w:t>
        <w:tab/>
        <w:t>0x002d (minus)</w:t>
        <w:tab/>
        <w:t>0x005f (underscore)</w:t>
        <w:tab/>
        <w:t>0xffff (Delet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2    </w:t>
        <w:tab/>
        <w:t>0xffe2 (Shift_R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3    </w:t>
        <w:tab/>
        <w:t>0xffaa (KP_Multiply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4    </w:t>
        <w:tab/>
        <w:t>0xffeb (Super_L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5    </w:t>
        <w:tab/>
        <w:t>0x0020 (spac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6    </w:t>
        <w:tab/>
        <w:t>0xffe3 (Control_L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7    </w:t>
        <w:tab/>
        <w:t>0xffbe (F1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    </w:t>
        <w:tab/>
        <w:t>0xffbf (F2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9    </w:t>
        <w:tab/>
        <w:t>0xffc0 (F3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0    </w:t>
        <w:tab/>
        <w:t>0xffc1 (F4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1    </w:t>
        <w:tab/>
        <w:t>0xffc2 (F5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2    </w:t>
        <w:tab/>
        <w:t>0xffc3 (F6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3    </w:t>
        <w:tab/>
        <w:t>0xffc4 (F7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4    </w:t>
        <w:tab/>
        <w:t>0xffc5 (F8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5    </w:t>
        <w:tab/>
        <w:t>0xffc6 (F9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    </w:t>
        <w:tab/>
        <w:t>0xffc7 (F10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    </w:t>
        <w:tab/>
        <w:t>0xff7f (Num_Lock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8    </w:t>
        <w:tab/>
        <w:t>0xff20 (Multi_key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9    </w:t>
        <w:tab/>
        <w:t>0xffb7 (KP_7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    </w:t>
        <w:tab/>
        <w:t>0xffb8 (KP_8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1    </w:t>
        <w:tab/>
        <w:t>0xffb9 (KP_9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2    </w:t>
        <w:tab/>
        <w:t>0xffad (KP_Subtrac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3    </w:t>
        <w:tab/>
        <w:t>0xffb4 (KP_4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4    </w:t>
        <w:tab/>
        <w:t>0xffb5 (KP_5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5    </w:t>
        <w:tab/>
        <w:t>0xffb6 (KP_6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6    </w:t>
        <w:tab/>
        <w:t>0xffab (KP_Add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7    </w:t>
        <w:tab/>
        <w:t>0xffb1 (KP_1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8    </w:t>
        <w:tab/>
        <w:t>0xffb2 (KP_2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9    </w:t>
        <w:tab/>
        <w:t>0xffb3 (KP_3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0    </w:t>
        <w:tab/>
        <w:t>0xffb0 (KP_0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1    </w:t>
        <w:tab/>
        <w:t>0xffac (KP_Separator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2    </w:t>
        <w:tab/>
        <w:t>0xffe5 (Caps_Lock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3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4    </w:t>
        <w:tab/>
        <w:t>0x003c (less)</w:t>
        <w:tab/>
        <w:t>0x003e (greater)</w:t>
        <w:tab/>
        <w:t>0x007c (bar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5    </w:t>
        <w:tab/>
        <w:t>0xffc8 (F11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6    </w:t>
        <w:tab/>
        <w:t>0xffc9 (F12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7    </w:t>
        <w:tab/>
        <w:t>0xff50 (Hom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8    </w:t>
        <w:tab/>
        <w:t>0xff52 (Up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9    </w:t>
        <w:tab/>
        <w:t>0xff55 (Prior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0    </w:t>
        <w:tab/>
        <w:t>0xff51 (Lef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1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2    </w:t>
        <w:tab/>
        <w:t>0xff53 (Righ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3    </w:t>
        <w:tab/>
        <w:t>0xff57 (End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4    </w:t>
        <w:tab/>
        <w:t>0xff54 (Down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5    </w:t>
        <w:tab/>
        <w:t>0xff56 (Nex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6    </w:t>
        <w:tab/>
        <w:t>0xff63 (Inser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7    </w:t>
        <w:tab/>
        <w:t>0xffff (Delet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8    </w:t>
        <w:tab/>
        <w:t>0xff8d (KP_Enter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9    </w:t>
        <w:tab/>
        <w:t>0xff7e (Mode_switch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0    </w:t>
        <w:tab/>
        <w:t>0xff13 (Paus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1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2    </w:t>
        <w:tab/>
        <w:t>0xffaf (KP_Divid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3    </w:t>
        <w:tab/>
        <w:t>0xffee (Hyper_R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4    </w:t>
        <w:tab/>
        <w:t>0xff6b (Break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5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6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7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8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9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0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1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2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3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4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5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6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7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8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9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0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1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2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3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4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